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2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3502"/>
        <w:gridCol w:w="5383"/>
      </w:tblGrid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W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-VHG/COMP2-2018</w:t>
            </w:r>
          </w:p>
        </w:tc>
      </w:tr>
      <w:tr>
        <w:trPr>
          <w:trHeight w:val="28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četvrtog potprojek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6. novembra 2014. godine i Aneks I 04. decembra 2018.godine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Grad Zaječar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Trg Oslobođenja br. 1, 19000 Zaječar</w:t>
            </w:r>
          </w:p>
        </w:tc>
      </w:tr>
      <w:tr>
        <w:trPr>
          <w:trHeight w:val="18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www.zajecar.info</w:t>
            </w:r>
          </w:p>
        </w:tc>
      </w:tr>
      <w:tr>
        <w:trPr>
          <w:trHeight w:val="1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/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 xml:space="preserve"> 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 xml:space="preserve"> 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/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 xml:space="preserve"> 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  <w:lang w:val="sr-RS"/>
              </w:rPr>
              <w:t>i 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 xml:space="preserve"> 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pet korisnika na teritoriji grada Zaječara.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26.542,61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D bez PDV-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884.753,62 RS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ez PDV-a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0"/>
              <w:ind w:left="57" w:right="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1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5, 2016 i 2017), iznosi 1,5 puta procenjene vrednosti nabavke. (Najmanje 1.327.130,4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)</w:t>
            </w:r>
          </w:p>
          <w:p>
            <w:pPr>
              <w:pStyle w:val="MediumGrid21"/>
              <w:spacing w:before="120" w:after="120"/>
              <w:ind w:left="398" w:hanging="0"/>
              <w:rPr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BodyText"/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portal.ujn.gov.rs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     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www.zajecar.inf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nuda se mora podneti na sledeću adr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a: Gradska uprava Zaječar – uslužni centar, Trg Oslobođenja 1, 19000 Zaječar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oliko se ponuda dostavlja lično, adresa za dostavljanje je: Gradska uprava Zaječar – uslužni centar, Trg Oslobođenja 1, 19000 Zaječar.,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jnji rok za dostavljanje ponuda j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0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.03.20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 će s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sr-Latn-RS"/>
              </w:rPr>
              <w:t>05.03.2019.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Grads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prava Zaječar – uslužni centar, Trg Oslobođenja 1, 19000 Zaječar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ran.rankov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@zajecar.info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Roboto;Times New Roman"/>
              <w:lang w:val="sr-Latn-CS"/>
            </w:rPr>
          </w:pPr>
          <w:r>
            <w:rPr>
              <w:rFonts w:cs="Roboto;Times New Roman" w:ascii="Roboto;Times New Roman" w:hAnsi="Roboto;Times New Roman"/>
              <w:lang w:val="sr-Latn-C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/>
          </w:pPr>
          <w:r>
            <w:rPr>
              <w:rFonts w:cs="Roboto;Times New Roman" w:ascii="Roboto;Times New Roman" w:hAnsi="Roboto;Times New Roman"/>
              <w:lang w:val="sr-Latn-CS"/>
            </w:rPr>
            <w:t xml:space="preserve">Strana </w:t>
          </w:r>
          <w:r>
            <w:rPr>
              <w:rFonts w:cs="Calibri"/>
              <w:lang w:val="sr-Latn-CS"/>
            </w:rPr>
            <w:fldChar w:fldCharType="begin"/>
          </w:r>
          <w:r>
            <w:rPr>
              <w:rFonts w:cs="Calibri"/>
              <w:lang w:val="sr-Latn-CS"/>
            </w:rPr>
            <w:instrText xml:space="preserve"> PAGE </w:instrText>
          </w:r>
          <w:r>
            <w:rPr>
              <w:rFonts w:cs="Calibri"/>
              <w:lang w:val="sr-Latn-CS"/>
            </w:rPr>
            <w:fldChar w:fldCharType="separate"/>
          </w:r>
          <w:r>
            <w:rPr>
              <w:rFonts w:cs="Calibri"/>
              <w:lang w:val="sr-Latn-CS"/>
            </w:rPr>
            <w:t>4</w:t>
          </w:r>
          <w:r>
            <w:rPr>
              <w:rFonts w:cs="Calibri"/>
              <w:lang w:val="sr-Latn-CS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sr-Latn-C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2z0">
    <w:name w:val="WW8Num2z0"/>
    <w:qFormat/>
    <w:rPr>
      <w:rFonts w:cs="Times New Roman"/>
      <w:lang w:val="sr-Latn-CS"/>
    </w:rPr>
  </w:style>
  <w:style w:type="character" w:styleId="WW8Num3z0">
    <w:name w:val="WW8Num3z0"/>
    <w:qFormat/>
    <w:rPr>
      <w:rFonts w:cs="Times New Roman"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  <w:lang w:val="sr-Latn-C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  <w:lang w:val="sr-Latn-C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WWDefaultParagraphFont1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BodyText">
    <w:name w:val="Body Tex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1">
    <w:name w:val="Medium Grid 2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50:00Z</dcterms:created>
  <dc:creator>djordje.belenzada</dc:creator>
  <dc:description/>
  <cp:keywords/>
  <dc:language>en-US</dc:language>
  <cp:lastModifiedBy>Duška Andonov</cp:lastModifiedBy>
  <cp:lastPrinted>2016-09-28T11:32:00Z</cp:lastPrinted>
  <dcterms:modified xsi:type="dcterms:W3CDTF">2019-02-13T11:50:00Z</dcterms:modified>
  <cp:revision>2</cp:revision>
  <dc:subject/>
  <dc:title/>
</cp:coreProperties>
</file>