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 xml:space="preserve">Contract title: Supply of equipment for transport of waste from illegal dumps to legal landfills </w:t>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RD-02-29-252/22.11.2016/PP2/T4</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ll functional and technical specifications are to be considered minimum and mandatory for all equipment and are cumulative, unless otherwise specified. A single product must comply with all specifications listed in its category/section simultaneously, to be considered compliant. All products must have at least 2 (two) years warranty if not specified otherwise. Refurbished, used or pre-owned components, devices or equipment are not accepted. For all components, products with either equivalent or exceeding specifications are accepted, but bidders must provide valid proof for each claim. The bidder must ensure that by including products and services equivalent or exceeding the specifications do not break the functionality and / or the integrity of the final solu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morandum of the Tenderer must contain description of the technical characteristics related to offered item, which must at least contain technical characteristics requested by the Contracting Authority, signed by the authorized person and certified by stam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nufacturer of the chassis truck and truck upgrade must contain certification about required technical characteristic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uthorization for tender participation given by manufacturer of the chassis truck and truck upgrade, which will prove originality of goods, and right of the tenderer to offer and sell offered item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st of authorized services for offered items in Republic of Serbia, which is certified by the manufacturer of the offered goods, with addresses and contact phones ( for chassis and truck upgrad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scription of the technical characteristics, the manufacturer's certificate, the authorization and the list of authorized services must be original and signed by the responsible person of the manufacturer and certified with the stamp of the manufacturer. If the said documentation is provided in a foreign language, it must be translated into Serbian and verified by a court interpreter. The offered chassis and truck upgrade must fulfil all the requirements stipulated in the technical specification from the tender documentation, otherwise the offer will be rejected as unacceptabl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f the tenderer is simultaneously the manufacturer of the chassis or truck upgrade that is offered, the Authorization referred to in point 3. delivers in the form of Statements under material and criminal responsibility that he is the manufacturer of the offered chassis / upgrade and signed by an authorized person and stampe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Equipment for transport of waste from illegal dumps to legal landfills 4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Gross vehicle weight min. 26.0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ngine power min. 220kW- Dies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ngine torque min. 1.300 N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ervo steer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abin capacity min. 2 pers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umber of doors: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u w:val="single"/>
                <w:lang w:val="en-GB"/>
              </w:rPr>
            </w:pPr>
            <w:r>
              <w:rPr>
                <w:rFonts w:cs="Times New Roman" w:ascii="Times New Roman" w:hAnsi="Times New Roman"/>
                <w:i/>
                <w:sz w:val="22"/>
                <w:szCs w:val="22"/>
                <w:u w:val="single"/>
                <w:lang w:val="en-GB"/>
              </w:rPr>
              <w:t>Safe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u w:val="single"/>
                <w:lang w:val="en-GB"/>
              </w:rPr>
            </w:pPr>
            <w:r>
              <w:rPr>
                <w:rFonts w:cs="Times New Roman" w:ascii="Times New Roman" w:hAnsi="Times New Roman"/>
                <w:b/>
                <w:i/>
                <w:sz w:val="22"/>
                <w:szCs w:val="22"/>
                <w:u w:val="single"/>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EBS Advanced emergency break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larm for reverse mov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gital tachograph for two dri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ccompanying equipment: spare tire, wheel wrench, crane for mounting a wheel, triang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ir condition in cab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ront under run prot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og ligh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lectronic window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Wheelbase  min 3.45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Length  min 5.943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ximum height min  (unloaded)  2.276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ront track min 1.724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Back track min 1.542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ront leash min 1008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Back leash min 1.485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Height at the end of the chassis max 771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lang w:val="en-GB"/>
              </w:rPr>
              <w:t>Width of the vehicle min 2.01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aximum permissible mass 5.2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Front axle load min 2.1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Back axle load min 3.7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 xml:space="preserve">Mass of the chassis 2.049 kg  </w:t>
            </w:r>
            <w:r>
              <w:rPr>
                <w:rFonts w:cs="Times New Roman" w:ascii="Times New Roman" w:hAnsi="Times New Roman"/>
                <w:sz w:val="22"/>
                <w:szCs w:val="22"/>
                <w:shd w:fill="FFFFFF" w:val="clear"/>
              </w:rPr>
              <w:t xml:space="preserve">± 2%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 xml:space="preserve">Useful payload of the chassis 3.151kg </w:t>
            </w:r>
            <w:r>
              <w:rPr>
                <w:rFonts w:cs="Times New Roman" w:ascii="Times New Roman" w:hAnsi="Times New Roman"/>
                <w:sz w:val="22"/>
                <w:szCs w:val="22"/>
                <w:shd w:fill="FFFFFF" w:val="clear"/>
              </w:rPr>
              <w:t>±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color w:val="222222"/>
                <w:sz w:val="22"/>
                <w:szCs w:val="22"/>
                <w:lang w:val="en-US"/>
              </w:rPr>
              <w:t>Technical characteristics of the upgrade for garbage trucks for the manual garbage dispos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Volume of the waste bin (collector without the receiver) must be at least V = 5m 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ody of the truck upgrade must be waterproo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Volume of the garbage dump - minimum V = 1.0 m 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ols (management of truck upgrade functions) – hydraulic-electri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mpaction of garbage - the degree of compression must be in at least size 1: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mmand for opening backdoor is located on the front load compart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mmands for truck upgrade are located in the back of the truck, on its si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mmands type - single stroke and one automatic cy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aximum operating pressure in the system for the exploitation of the vehicle must be maximum of 120 b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Hydraulic system must be secured against overload via safety valv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uilt-in piston axial pump (flow rate approx 50cm3 / o), the pump is installed directly on the vehicle&amp;#39;s power take-off, without card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wo platforms – place to stand and handrails on the rear end of the truck for safe transport for work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ilter with return water thermomet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locked valve on the door cylinders to prevent acciden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ce of the garbage loading is in the back of the garbage tru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ighting of the work space is in the back of truck – back headligh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otating lights are located on front and back sides of the tru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2"/>
                <w:szCs w:val="22"/>
              </w:rPr>
              <w:t>Anti-corrosive protection and finishing paint: All the elements are painted, painted with base paint and finishing layer with two component acrylic paint, colour dried in chamber with high temperature. RAL color optional, at customer’s reque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2"/>
                <w:szCs w:val="22"/>
              </w:rPr>
              <w:t>System with receiving and discharging type named ”push plate” with rotating bin for garbage collection and rotary plate for pressing the garb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olled discharge drain for liquid flow is located in truck upgrade and collector baske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ifting / lowering the truck doors and locking / unlocking truck doors on samcomman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ock the truck door automatically when closing the do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amera placed in the back of the truck and monitor in the cabin, panic STOP button on both sides of the truck upgrade (back of the truck) and in the cabin of the vehi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ertifica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oduction plant certificated against EN ISO 3834-2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ertified welders with the certificate EN ISO 9606-1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PMI label (International Identification Number for the Suppliers) for the truck upgrade manufacturer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RPS ISO 9001: 2008 or equivalent for the production of truck upgra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RPS ISO 14001: 2015 or equivalent for the production of truck upgra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SRPS OHSAS 18001: 2008 or equivalent for the production of truck upgra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2"/>
                <w:szCs w:val="22"/>
                <w:lang w:val="en-GB"/>
              </w:rPr>
              <w:t>All requirements mentioned and requested in this document are accompanied by the mention “</w:t>
            </w:r>
            <w:r>
              <w:rPr>
                <w:rFonts w:cs="Times New Roman" w:ascii="Times New Roman" w:hAnsi="Times New Roman"/>
                <w:i/>
                <w:sz w:val="22"/>
                <w:szCs w:val="22"/>
                <w:lang w:val="en-GB"/>
              </w:rPr>
              <w:t>or equivalent</w:t>
            </w:r>
            <w:r>
              <w:rPr>
                <w:rFonts w:cs="Times New Roman" w:ascii="Times New Roman" w:hAnsi="Times New Roman"/>
                <w:sz w:val="22"/>
                <w:szCs w:val="22"/>
                <w:lang w:val="en-GB"/>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 xml:space="preserve">All requirements mentioned and requested in this document are </w:t>
            </w:r>
            <w:r>
              <w:rPr>
                <w:rFonts w:cs="Times New Roman" w:ascii="Times New Roman" w:hAnsi="Times New Roman"/>
                <w:i/>
                <w:sz w:val="22"/>
                <w:szCs w:val="22"/>
                <w:lang w:val="en-GB"/>
              </w:rPr>
              <w:t>minimal</w:t>
            </w:r>
            <w:r>
              <w:rPr>
                <w:rFonts w:cs="Times New Roman" w:ascii="Times New Roman" w:hAnsi="Times New Roman"/>
                <w:sz w:val="22"/>
                <w:szCs w:val="22"/>
                <w:lang w:val="en-GB"/>
              </w:rPr>
              <w:t xml:space="preserve"> and </w:t>
            </w:r>
            <w:r>
              <w:rPr>
                <w:rFonts w:cs="Times New Roman" w:ascii="Times New Roman" w:hAnsi="Times New Roman"/>
                <w:i/>
                <w:sz w:val="22"/>
                <w:szCs w:val="22"/>
                <w:lang w:val="en-GB"/>
              </w:rPr>
              <w:t>mandatory</w:t>
            </w:r>
            <w:r>
              <w:rPr>
                <w:rFonts w:cs="Times New Roman" w:ascii="Times New Roman" w:hAnsi="Times New Roman"/>
                <w:sz w:val="22"/>
                <w:szCs w:val="22"/>
                <w:lang w:val="en-GB"/>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Times New Roman" w:hAnsi="Times New Roman" w:eastAsia="Times New Roman" w:cs="Times New Roman"/>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17:00Z</dcterms:created>
  <dc:creator>ENGSTROM</dc:creator>
  <dc:description/>
  <cp:keywords/>
  <dc:language>en-US</dc:language>
  <cp:lastModifiedBy>Microsoft Office User</cp:lastModifiedBy>
  <cp:lastPrinted>2012-09-24T12:13:00Z</cp:lastPrinted>
  <dcterms:modified xsi:type="dcterms:W3CDTF">2018-03-19T10:02: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