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747"/>
        <w:gridCol w:w="334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Supply of  equipment for transport of waste from illegal dumps to legal landfill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D-02-29-252/22.11.2016/PP2/T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korisnik</cp:lastModifiedBy>
  <cp:lastPrinted>2012-09-24T14:03:00Z</cp:lastPrinted>
  <dcterms:modified xsi:type="dcterms:W3CDTF">2017-12-04T11:49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